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55582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221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45387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96954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