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1773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9422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2971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57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