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2240067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9063972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