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51141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98225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493866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7078263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